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567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inline distT="0" distB="0" distL="0" distR="0">
            <wp:extent cx="474980" cy="5816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pacing w:val="10"/>
          <w:sz w:val="40"/>
          <w:lang w:val="ru-RU"/>
        </w:rPr>
      </w:pPr>
      <w:r>
        <w:rPr>
          <w:rFonts w:cs="Times New Roman" w:ascii="Times New Roman" w:hAnsi="Times New Roman"/>
          <w:b/>
          <w:spacing w:val="10"/>
          <w:sz w:val="40"/>
          <w:lang w:val="ru-RU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pacing w:val="10"/>
          <w:sz w:val="40"/>
          <w:lang w:val="ru-RU"/>
        </w:rPr>
      </w:pPr>
      <w:r>
        <w:rPr>
          <w:rFonts w:cs="Times New Roman" w:ascii="Times New Roman" w:hAnsi="Times New Roman"/>
          <w:b/>
          <w:spacing w:val="10"/>
          <w:sz w:val="40"/>
          <w:lang w:val="ru-RU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aps/>
          <w:spacing w:val="5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  <w:lang w:val="ru-RU"/>
        </w:rPr>
        <w:t>ПОСТАНОВЛЕНИЕ</w:t>
      </w:r>
    </w:p>
    <w:p>
      <w:pPr>
        <w:pStyle w:val="Header"/>
        <w:rPr>
          <w:rFonts w:ascii="Times New Roman" w:hAnsi="Times New Roman" w:cs="Times New Roman"/>
          <w:b/>
          <w:b/>
          <w:caps/>
          <w:spacing w:val="50"/>
          <w:sz w:val="22"/>
          <w:szCs w:val="40"/>
          <w:lang w:val="ru-RU" w:eastAsia="en-US"/>
        </w:rPr>
      </w:pPr>
      <w:r>
        <w:rPr>
          <w:rFonts w:cs="Times New Roman" w:ascii="Times New Roman" w:hAnsi="Times New Roman"/>
          <w:b/>
          <w:caps/>
          <w:spacing w:val="50"/>
          <w:sz w:val="22"/>
          <w:szCs w:val="4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ID="Прямая соединительная линия 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____ »__________ 2023 г.</w:t>
        <w:tab/>
        <w:tab/>
        <w:tab/>
        <w:t xml:space="preserve">  </w:t>
        <w:tab/>
        <w:t xml:space="preserve">                                       №____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 внесении изменений в 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Катав-Иван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 от 23.06.2023 г. № 78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 утверждении муниципальной программы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«Природоохранных мероприяти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оздоровления экологической обстановки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Катав-Ивановском муниципальном районе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на 2023-2025 годы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06.10.2003 г. №131-ФЗ «Об общих принципах организации местного самоуправления в РФ, Администрация Катав-Ивановского муниципального район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ести в Постановление Администрации Катав-Ивановского муниципального района от 23.06.2023г. №787 «Природоохранных мероприятий оздоровления экологической обстановки в Катав-Ивановском муниципальном районе на 2023-2025 годы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</w:t>
        <w:tab/>
        <w:t>Муниципальную программу «Природоохранных мероприятий оздоровления экологической обстановки в Катав-Ивановском муниципальном районе на 2023-2025 годы» изложить в новой редакции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  <w:tab/>
        <w:t xml:space="preserve">Обеспечить размещение настоящего постановления на официальном сайте Администрации Катав-Ивано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katavivan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2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  <w:tab/>
        <w:t>Контроль за исполнением настоящего постановления возложить на заместителя Главы Катав-Ивановского муниципального района по обеспечению жизнедеятельности А.В. Хорт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Катав-Ивано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района                                         </w:t>
        <w:tab/>
        <w:tab/>
        <w:tab/>
        <w:t>Н.И.Шиманович</w:t>
      </w:r>
      <w:r>
        <w:br w:type="page"/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  <w:t>ПРОГРАМ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иродоохранных мероприятий оздоровления экологическо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становки в Катав-Ивановском муниципальном районе на 2023-2025 годы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ав-Иван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а № 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 w:eastAsia="ru-RU" w:bidi="ar-SA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муниципальной программы природоохранных мероприят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оздоровления экологической обстановки в Катав-Ивановском муниципальном районе на 2023-2025 год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tbl>
      <w:tblPr>
        <w:tblW w:w="1021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7654"/>
      </w:tblGrid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ru-RU" w:eastAsia="ru-RU" w:bidi="ar-SA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именование программы</w:t>
            </w:r>
          </w:p>
        </w:tc>
        <w:tc>
          <w:tcPr>
            <w:tcW w:w="7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Муниципальная программа природоохранных мероприятий оздоровления экологической обстановки в Катав-Ивановском муниципальном районе  на 2023-2025 годы.</w:t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ветственный исполнитель муниципальной программы</w:t>
            </w:r>
          </w:p>
        </w:tc>
        <w:tc>
          <w:tcPr>
            <w:tcW w:w="7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Управление коммунального хозяйства, транспорта и связи Катав-Ивановского муниципального района.</w:t>
            </w:r>
          </w:p>
        </w:tc>
      </w:tr>
      <w:tr>
        <w:trPr>
          <w:trHeight w:val="793" w:hRule="atLeast"/>
        </w:trPr>
        <w:tc>
          <w:tcPr>
            <w:tcW w:w="2560" w:type="dxa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новные цел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униципальной программы</w:t>
            </w:r>
          </w:p>
        </w:tc>
        <w:tc>
          <w:tcPr>
            <w:tcW w:w="7654" w:type="dxa"/>
            <w:tcBorders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shd w:fill="FFFFFF" w:val="clear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shd w:fill="FFFFFF" w:val="clear"/>
                <w:lang w:val="ru-RU" w:eastAsia="ru-RU" w:bidi="ar-SA"/>
              </w:rPr>
              <w:t>Улучшение экологической ситуации. Формирование благоприятного экологического имиджа.</w:t>
            </w:r>
          </w:p>
        </w:tc>
      </w:tr>
      <w:tr>
        <w:trPr>
          <w:trHeight w:val="691" w:hRule="atLeast"/>
        </w:trPr>
        <w:tc>
          <w:tcPr>
            <w:tcW w:w="2560" w:type="dxa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новные задачи муниципальной программы.</w:t>
            </w:r>
          </w:p>
        </w:tc>
        <w:tc>
          <w:tcPr>
            <w:tcW w:w="7654" w:type="dxa"/>
            <w:tcBorders>
              <w:bottom w:val="single" w:sz="8" w:space="0" w:color="000000"/>
              <w:right w:val="thickThinLargeGap" w:sz="8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Сбережение и воспроизводство объектов водных биологических ресурсов, растительного и животного мира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Решение комплекса вопросов по организации работ по сбору, удалению, обезвреживанию ТКО, уборке городских и сельских территорий и водоохранных зон.</w:t>
            </w:r>
          </w:p>
        </w:tc>
      </w:tr>
      <w:tr>
        <w:trPr>
          <w:trHeight w:val="688" w:hRule="atLeast"/>
        </w:trPr>
        <w:tc>
          <w:tcPr>
            <w:tcW w:w="2560" w:type="dxa"/>
            <w:tcBorders>
              <w:top w:val="single" w:sz="8" w:space="0" w:color="000000"/>
              <w:left w:val="thickThinLargeGap" w:sz="8" w:space="0" w:color="C0C0C0"/>
              <w:bottom w:val="thickThinLargeGap" w:sz="6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Целевые индикаторы и показатели муниципальной программы</w:t>
            </w:r>
          </w:p>
        </w:tc>
        <w:tc>
          <w:tcPr>
            <w:tcW w:w="7654" w:type="dxa"/>
            <w:tcBorders>
              <w:top w:val="single" w:sz="8" w:space="0" w:color="000000"/>
              <w:bottom w:val="thickThinLargeGap" w:sz="6" w:space="0" w:color="C0C0C0"/>
              <w:right w:val="thickThinLargeGap" w:sz="8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Доля населения, охваченной обеспечением информации о состоянии и охране окружающей среды, повышение уровня экологического воспитания и пропаганды населения через средства массовых коммуникаций.</w:t>
            </w:r>
          </w:p>
          <w:p>
            <w:pPr>
              <w:pStyle w:val="Normal"/>
              <w:numPr>
                <w:ilvl w:val="0"/>
                <w:numId w:val="11"/>
              </w:numPr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 xml:space="preserve">Увеличение количества отлова животных без владельцев. </w:t>
            </w:r>
          </w:p>
          <w:p>
            <w:pPr>
              <w:pStyle w:val="Normal"/>
              <w:numPr>
                <w:ilvl w:val="0"/>
                <w:numId w:val="11"/>
              </w:numPr>
              <w:ind w:left="143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ru-RU" w:eastAsia="ru-RU"/>
              </w:rPr>
              <w:t>Уровень обеспеченности муниципальных образований контейнерным сбором ТКО.</w:t>
            </w:r>
          </w:p>
          <w:p>
            <w:pPr>
              <w:pStyle w:val="Normal"/>
              <w:numPr>
                <w:ilvl w:val="0"/>
                <w:numId w:val="11"/>
              </w:numPr>
              <w:ind w:left="143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6"/>
                <w:szCs w:val="26"/>
                <w:lang w:val="ru-RU"/>
              </w:rPr>
              <w:t>Уровень обустройства контейнерных площадок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Количество выявленных фактов браконьерства на территории муниципального района.</w:t>
            </w:r>
          </w:p>
          <w:p>
            <w:pPr>
              <w:pStyle w:val="Normal"/>
              <w:numPr>
                <w:ilvl w:val="0"/>
                <w:numId w:val="11"/>
              </w:numPr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Количество выявленных мест несанкционированного размещения отходов на территории муниципального района.</w:t>
            </w:r>
          </w:p>
          <w:p>
            <w:pPr>
              <w:pStyle w:val="Normal"/>
              <w:numPr>
                <w:ilvl w:val="0"/>
                <w:numId w:val="11"/>
              </w:numPr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Увеличение количества ликвидированных несанкционированных свалок.</w:t>
            </w:r>
          </w:p>
        </w:tc>
      </w:tr>
      <w:tr>
        <w:trPr>
          <w:trHeight w:val="694" w:hRule="atLeast"/>
        </w:trPr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4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2023-2025 годы.</w:t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бъемы и источники бюджетных ассигнований муниципальной программы</w:t>
            </w:r>
          </w:p>
        </w:tc>
        <w:tc>
          <w:tcPr>
            <w:tcW w:w="7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tLeast" w:line="315"/>
              <w:ind w:left="142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щий объем финансирования для реализации программы составляет 7 717,0 тыс. руб., в том числе: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23 год – 2 927,7 тыс. руб., в том числе: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647,4 тыс. руб. -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3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естного бюджета;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2 280,3 тыс. руб. -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3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ластного бюджета.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24 год – 2 913,0 в том числе: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503,0 тыс. руб. -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3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естного бюджета;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2 410,0 тыс. руб.,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ластного бюджета.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25 год – 1 876,3 в том числе: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523,1 тыс. руб. -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3" w:right="14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естного бюджета;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1 353,2 тыс. руб., за счет средств </w:t>
            </w:r>
          </w:p>
          <w:p>
            <w:pPr>
              <w:pStyle w:val="Normal"/>
              <w:shd w:fill="FFFFFF" w:val="clear"/>
              <w:spacing w:lineRule="atLeast" w:line="315"/>
              <w:ind w:left="142" w:right="142" w:hanging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ластного бюджета.</w:t>
            </w:r>
          </w:p>
        </w:tc>
      </w:tr>
      <w:tr>
        <w:trPr>
          <w:trHeight w:val="1260" w:hRule="atLeast"/>
        </w:trPr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жидаемые результаты реализации муниципальной программы</w:t>
            </w:r>
          </w:p>
        </w:tc>
        <w:tc>
          <w:tcPr>
            <w:tcW w:w="7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315"/>
              <w:ind w:left="143" w:hanging="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Доля населения охваченной обеспечением информацией о состоянии и охране окружающей среды, повышение уровня экологического воспитания и пропаганды населения (%):</w:t>
            </w:r>
          </w:p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3 г. – 50</w:t>
            </w:r>
          </w:p>
          <w:p>
            <w:pPr>
              <w:pStyle w:val="Normal"/>
              <w:ind w:left="142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4 г. – 52</w:t>
            </w:r>
          </w:p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5 г. – 54</w:t>
            </w:r>
          </w:p>
          <w:p>
            <w:pPr>
              <w:pStyle w:val="Normal"/>
              <w:numPr>
                <w:ilvl w:val="0"/>
                <w:numId w:val="9"/>
              </w:numPr>
              <w:ind w:left="143" w:right="142" w:hanging="1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Увеличение количества отлова животных без владельцев</w:t>
            </w:r>
          </w:p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3 г. – 50</w:t>
            </w:r>
          </w:p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4 г. – 55</w:t>
            </w:r>
          </w:p>
          <w:p>
            <w:pPr>
              <w:pStyle w:val="Normal"/>
              <w:ind w:left="142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5 г. – 60</w:t>
            </w:r>
          </w:p>
          <w:p>
            <w:pPr>
              <w:pStyle w:val="Normal"/>
              <w:numPr>
                <w:ilvl w:val="0"/>
                <w:numId w:val="9"/>
              </w:numPr>
              <w:ind w:left="143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val="ru-RU" w:eastAsia="ru-RU"/>
              </w:rPr>
              <w:t xml:space="preserve">Уровень обеспеченности муниципальных образований контейнерным сбором ТКО </w:t>
            </w:r>
          </w:p>
          <w:p>
            <w:pPr>
              <w:pStyle w:val="Normal"/>
              <w:ind w:left="143" w:hanging="0"/>
              <w:jc w:val="both"/>
              <w:rPr>
                <w:rFonts w:ascii="Times New Roman" w:hAnsi="Times New Roman" w:eastAsia="Times New Roman" w:cs="Times New Roman"/>
                <w:iCs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3 г. – 62,3%</w:t>
            </w:r>
          </w:p>
          <w:p>
            <w:pPr>
              <w:pStyle w:val="Normal"/>
              <w:ind w:lef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4 г. – 65%</w:t>
            </w:r>
          </w:p>
          <w:p>
            <w:pPr>
              <w:pStyle w:val="Normal"/>
              <w:ind w:left="143"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202 5г. – 70%</w:t>
            </w:r>
          </w:p>
          <w:p>
            <w:pPr>
              <w:pStyle w:val="Normal"/>
              <w:numPr>
                <w:ilvl w:val="0"/>
                <w:numId w:val="9"/>
              </w:numPr>
              <w:ind w:left="143" w:right="142" w:hanging="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6"/>
                <w:szCs w:val="26"/>
                <w:lang w:val="ru-RU"/>
              </w:rPr>
              <w:t xml:space="preserve">Уровень обустройства контейнерных площадок </w:t>
            </w:r>
          </w:p>
          <w:p>
            <w:pPr>
              <w:pStyle w:val="Normal"/>
              <w:ind w:left="143" w:hanging="0"/>
              <w:jc w:val="both"/>
              <w:rPr>
                <w:rFonts w:ascii="Times New Roman" w:hAnsi="Times New Roman" w:eastAsia="Times New Roman" w:cs="Times New Roman"/>
                <w:iCs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3 г. – 99,1%</w:t>
            </w:r>
          </w:p>
          <w:p>
            <w:pPr>
              <w:pStyle w:val="Normal"/>
              <w:ind w:lef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4 г. – 99,2%</w:t>
            </w:r>
          </w:p>
          <w:p>
            <w:pPr>
              <w:pStyle w:val="Normal"/>
              <w:ind w:left="143" w:hanging="0"/>
              <w:jc w:val="both"/>
              <w:rPr>
                <w:rFonts w:ascii="Times New Roman" w:hAnsi="Times New Roman" w:eastAsia="Times New Roman" w:cs="Times New Roman"/>
                <w:iCs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5 г. – 99,3%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15"/>
              <w:ind w:lef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Снижение выявленных мест несанкционированных размещений отходов на территории муниципального района (шт.):</w:t>
            </w:r>
          </w:p>
          <w:p>
            <w:pPr>
              <w:pStyle w:val="Normal"/>
              <w:spacing w:lineRule="atLeast" w:line="315"/>
              <w:ind w:lef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3 г. – 8</w:t>
            </w:r>
          </w:p>
          <w:p>
            <w:pPr>
              <w:pStyle w:val="Normal"/>
              <w:spacing w:lineRule="atLeast" w:line="315"/>
              <w:ind w:left="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4 г. – 7</w:t>
            </w:r>
          </w:p>
          <w:p>
            <w:pPr>
              <w:pStyle w:val="Normal"/>
              <w:spacing w:lineRule="atLeast" w:line="315"/>
              <w:ind w:left="143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5 г. – 6</w:t>
            </w:r>
          </w:p>
          <w:p>
            <w:pPr>
              <w:pStyle w:val="Normal"/>
              <w:numPr>
                <w:ilvl w:val="0"/>
                <w:numId w:val="9"/>
              </w:numPr>
              <w:ind w:left="143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Увеличение выявленных фактов браконьерства на территории муниципального района (ед.):</w:t>
            </w:r>
          </w:p>
          <w:p>
            <w:pPr>
              <w:pStyle w:val="Normal"/>
              <w:ind w:left="143" w:right="142" w:hanging="0"/>
              <w:jc w:val="both"/>
              <w:rPr>
                <w:rFonts w:ascii="Times New Roman" w:hAnsi="Times New Roman" w:eastAsia="Times New Roman" w:cs="Times New Roman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3 г. – 4</w:t>
            </w:r>
          </w:p>
          <w:p>
            <w:pPr>
              <w:pStyle w:val="Normal"/>
              <w:ind w:left="143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4 г. – 4</w:t>
            </w:r>
          </w:p>
          <w:p>
            <w:pPr>
              <w:pStyle w:val="Normal"/>
              <w:spacing w:lineRule="atLeast" w:line="315"/>
              <w:ind w:left="143" w:hanging="0"/>
              <w:rPr>
                <w:rFonts w:ascii="Times New Roman" w:hAnsi="Times New Roman" w:eastAsia="Times New Roman" w:cs="Times New Roman"/>
                <w:iCs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5 г. – 5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15"/>
              <w:ind w:left="14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 w:bidi="ar-SA"/>
              </w:rPr>
              <w:t>Увеличение количества ликвидированных несанкционированных свалок</w:t>
            </w:r>
          </w:p>
          <w:p>
            <w:pPr>
              <w:pStyle w:val="Normal"/>
              <w:ind w:left="143" w:right="142" w:hanging="0"/>
              <w:rPr/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3 г. – 3</w:t>
            </w:r>
          </w:p>
          <w:p>
            <w:pPr>
              <w:pStyle w:val="Normal"/>
              <w:ind w:left="143" w:right="142" w:hanging="0"/>
              <w:rPr/>
            </w:pPr>
            <w:r>
              <w:rPr>
                <w:rFonts w:eastAsia="Times New Roman" w:cs="Times New Roman" w:ascii="Times New Roman" w:hAnsi="Times New Roman"/>
                <w:szCs w:val="26"/>
                <w:lang w:val="ru-RU" w:eastAsia="ru-RU" w:bidi="ar-SA"/>
              </w:rPr>
              <w:t>2024 г. – 4</w:t>
            </w:r>
          </w:p>
          <w:p>
            <w:pPr>
              <w:pStyle w:val="Normal"/>
              <w:spacing w:lineRule="atLeast" w:line="315"/>
              <w:ind w:left="143" w:hanging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Cs w:val="26"/>
                <w:lang w:val="ru-RU" w:eastAsia="ru-RU"/>
              </w:rPr>
              <w:t>2025 г. – 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. Содержание проблемы и обоснование необходимости ее решения программными методам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Катав-Ивановский муниципальный район обладает уникальным природным комплексом, обеспечивающим возможность развития, как рекреационных зон, так и благоприятной комфортной среды для проживания населения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того чтобы воспользоваться преимуществом в полной мере, необходимо обезопасить себя от возможных экологических угроз и добиваться снижения последствий высокой техно- и антропогенной нагрузки на окружающую среду, в противном случае экономический подъем промышленных предприятий, приведет к ухудшению экологии и окажет негативное влияние на качество жизни населения район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мышленный профиль района, основу которого составляет цементная и металлургическая отрасли, негативно сказывается на экологическом балансе и определяет высокий уровень техногенной нагрузки на состояние окружающей среды: загрязнение воздуха, почв и водных источников отходами производств. К числу проблем, содержащих потенциальную угрозу для окружающей среды, также следует отнести и крайне высокий моральный и физический износ очистных сооружений на коммунальных предприятиях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связи с тем, что муниципальное образования не в состоянии решить поставленные социально значимые задачи самостоятельно, необходимо участие в ее реализации службы с использованием средств областного бюджета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сновные действия должны быть направлены в первую очередь на предупреждение загрязнений, а не на ликвидацию их последствий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достижения целей по улучшению качества окружающей среды необходимо принятие административно-правовых и инженерно-технических мер. Среди первоочередных задач в этой сфере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еконструкция очистных сооружений и коммунальных стоков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асширение мощностей по утилизации бытовых отходов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еконструкция очистных установок, пылеулавливающего оборудования на предприятиях-загрязнителях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создание Особо Охраняемых Природных Территорий (далее ООПТ)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еализация проекта предполагает комплекс мер административного и инженерно-технического характера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1"/>
          <w:numId w:val="8"/>
        </w:numPr>
        <w:ind w:left="0" w:firstLine="708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храна окружающей среды от негативного воздействия загрязненных сточных вод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верхностные водоемы Катав-Ивановского района подвержены большой антропогенной нагрузке. В реку Катав и р. Юрюзань сбрасываются промышленные и коммунальные недостаточно-очищенные стоки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сего сброс сточных вод в водоемы района составляет – 3,46 млн. м3/год, из них сбрасываются без очистки и недостаточно очищенные – 98,9,%. </w:t>
        <w:br/>
        <w:t xml:space="preserve">Со сбрасываемыми водами в водоемы поступает загрязняющих веществ более </w:t>
        <w:br/>
        <w:t>0,42 тыс. тн/год. Основными загрязняющими веществами являются - взвешенные вещества, хлориды, сульфаты, нитриты, нефтепродукты, тяжелые металлы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Значительное влияние на состояние водных объектов оказывают предприятия, осуществляющие отведение в них бытовых недостаточно очищенных сточных вод. Очистные сооружения района требуют реконструкции. В Катав-Ивановском районе действует 3 очистных сооружений, из них два не обеспечивают нормативной очистки. Основной причиной является моральный и физический износ, отсутствие эффективной доочистки сточных вод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ноголетний сброс загрязненных стоков приводит к накоплению загрязняющих веществ в водоемах. Вследствие этого ухудшается качество среды обитания объектов растительного и животного мира, нарушается биологическое равновесие экосистем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целях охраны окружающей среды от негативного воздействия загрязненных сточных вод программой выполнено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соответствии с Федеральной целевой программой «Чистая вода», распоряжения Губернатора Челябинской области и других нормативно-правовых актов разработана целевая программа «Чистая вода». В г. Катав-Ивановске в 2009 году начаты работы по строительству очистных сооружений хоз. бытовых стоков и завершены в 2017 году. Мощность очистных сооружений 7,5 тыс. тонн в сутки. Стоимость контракта составила 365,273 млн.руб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езультате внедрения новых технологий на очистных сооружениях стало:</w:t>
      </w:r>
    </w:p>
    <w:p>
      <w:pPr>
        <w:pStyle w:val="Normal"/>
        <w:numPr>
          <w:ilvl w:val="0"/>
          <w:numId w:val="5"/>
        </w:numPr>
        <w:ind w:left="0" w:firstLine="708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вышение качества очистки сточных вод;</w:t>
      </w:r>
    </w:p>
    <w:p>
      <w:pPr>
        <w:pStyle w:val="Normal"/>
        <w:numPr>
          <w:ilvl w:val="0"/>
          <w:numId w:val="5"/>
        </w:numPr>
        <w:ind w:left="0" w:firstLine="708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нижение затрат на очистку и стоимости услуг;</w:t>
      </w:r>
    </w:p>
    <w:p>
      <w:pPr>
        <w:pStyle w:val="Normal"/>
        <w:numPr>
          <w:ilvl w:val="0"/>
          <w:numId w:val="5"/>
        </w:numPr>
        <w:ind w:left="0" w:firstLine="708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еспечение экологической безопасности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1"/>
          <w:numId w:val="8"/>
        </w:numPr>
        <w:ind w:left="0" w:firstLine="708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храна атмосферного воздуха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сновным загрязнителем атмосферного воздуха на территории района является ЗАО «Катавский цемент», предприятие продолжает проводить мероприятия по снижению выбросов загрязняющих веществ в атмосферный воздух. В феврале 2017 г. был разработан проект по установке приборов учёта загрязняющих веществ в выбросах в атмосферный воздух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целях охраны атмосферного воздуха подпрограммой планируется: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ассмотрение и утверждение Программ природоохранных мероприятий основных промышленных предприятий района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утверждение плана контроля за выполнением программ природоохранных мероприятий основных промышленных предприятий района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бследование атмосферного воздуха на границе санитарно-защитной зон предприятий-загрязнителей атмосферного воздуха;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проведение мониторинга атмосферного воздуха, наблюдение в период НМУ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1"/>
          <w:numId w:val="8"/>
        </w:numPr>
        <w:ind w:left="0" w:firstLine="708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храна окружающей среды от загрязнения земель и почв отходами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24.06.1998 № 89-ФЗ «Об отходах производства и потребления» сбор и транспортировку отходов осуществляет региональный оператор. На территории Катав-Ивановского муниципального района ООО "ЗЛАТСПЕЦТРАНС" является региональным оператором по обращению с твердыми коммунальными отходами Горного кластера Челябинской области. Организация была выбрана в ходе конкурсного отбора и ей был присвоен статус регоператора сроком на 9 лет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Переход на контейнерный сбор направлен на совершенствование системы регулирования в области обращения с отходами, повышение уровня экологической безопасности, внедрение института регионального оператора по обращению с твердыми коммунальными отходами, организацию всей цепочки обращения с ТКО, в том числе в частном секторе и в сельских территориях. За 2019 год создано 24 места (площадки) накопления твердых коммунальных отходов по сельским поселениям. 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В 2020 году приобретено 74 контейнера для временного хранения отходов, а так же оборудовано 14 мест (площадок) накопления твердых коммунальных отходов. 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В 2021 году обустроено 8 мест (площадок) накопления ТКО в Юрюзанском городском поселении. В Катав-Ивановском городском поселении обустроено 6 мест (площадок) накопления ТКО. Кроме этого, дополнительно приобретено </w:t>
        <w:br/>
        <w:t>18 контейнеров для накопления твердых коммунальных отходов.</w:t>
      </w:r>
    </w:p>
    <w:p>
      <w:pPr>
        <w:pStyle w:val="Normal"/>
        <w:spacing w:lineRule="atLeast" w:line="3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 2022 году создано 9 мест (площадок) для накопления ТКО, в том числе: 6 мест (площадок) накопления ТКО в Юрюзанском городском поселении, 3 места (площадки) для накопления ТКО в Катав-Ивановском городском поселении. Вместе с тем, дополнительно приобретено 14 пластиковых евро контейнеров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Также, дополнительно приобретено 11 контейнеров для накопления ртутьсодержащих отходов </w:t>
      </w:r>
      <w:r>
        <w:rPr>
          <w:rFonts w:cs="Times New Roman" w:ascii="Times New Roman" w:hAnsi="Times New Roman"/>
          <w:sz w:val="28"/>
          <w:szCs w:val="28"/>
          <w:lang w:val="ru-RU"/>
        </w:rPr>
        <w:t>КРЛ-П 0 (700х300х250)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, в том числе по 1 контейнеру для Сельских поселений Катав-Ивановского муниципального района, 2 в Катав-Ивановское городское поселение, 2 в Юрюзанское городское поселение.</w:t>
      </w:r>
    </w:p>
    <w:p>
      <w:pPr>
        <w:pStyle w:val="Normal"/>
        <w:spacing w:lineRule="atLeast" w:line="315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315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4. Охрана и восстановление ООПТ, объектов водных биологических ресурсов, растительного и животного мир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опросы охраны окружающей среды и рационального использования природных ресурсов, в том числе и лечебных, приобретают исключительное значение. При этом одним из важнейших направлений этой проблемы является создание новых лечебно-оздоровительных местностей и курортов, способствующих организации лечения и профилактики заболеваний, а также созданию благоприятных условий для отдыха населения. Организация Национального парка «Зигальга»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рганизации новых лечебно-оздоровительных местностей. Одним из них является «Соленая поляна» в пределах которой расположен источник минеральных вод «Катавский» («Соленый ключ»)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ъекты водных биологических ресурсов, растительного и животного мира обитающие на территории Катав-Ивановского муниципального района составляют неотъемлемую часть природного богатства, обеспечивают его биологическое разнообразие и используются как объекты спортивной охоты. Численность данных объектов за последние годы значительно сократилась. Решением данной проблемы является проведение мероприятий по воспроизводству численности объектов водных биологических ресурсов, растительного и животного мира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5.</w:t>
        <w:tab/>
        <w:t>Обеспечение населения достоверной информацией о состоянии и охране окружающей среды, экологическое просвещение и пропаганда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 данному направлению подпрограммой предусматривается проведение таких мероприятий, как: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беспечение населения достоверной информацией путем подготовки материалов по актуальным вопросам охраны окружающей среды, их размещение в печатных органах и социальных сетях;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проведение всероссийской акции «Зеленая Россия» в 2023-2025 годах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силение экологического контроля в сфере взаимодействия общества и природы, возникающие при осуществлении хозяйственной и иной деятельности, связанной с воздействием на окружающую среду. Проведение рейдовых мероприятий, проведение внеплановых проверок по заданию Администрации Катав-Ивановского муниципального района или других органов государственной власти в области охраны окружающей среды.</w:t>
      </w:r>
    </w:p>
    <w:p>
      <w:pPr>
        <w:pStyle w:val="Normal"/>
        <w:shd w:fill="FFFFFF" w:val="clear"/>
        <w:spacing w:lineRule="atLeast" w:line="315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II. Основные цели и задачи программы.</w:t>
      </w:r>
    </w:p>
    <w:p>
      <w:pPr>
        <w:pStyle w:val="Normal"/>
        <w:shd w:fill="FFFFFF" w:val="clear"/>
        <w:spacing w:lineRule="atLeast" w:line="315"/>
        <w:ind w:firstLine="708"/>
        <w:jc w:val="center"/>
        <w:rPr>
          <w:rFonts w:ascii="Arial" w:hAnsi="Arial" w:eastAsia="Times New Roman" w:cs="Arial"/>
          <w:b/>
          <w:b/>
          <w:sz w:val="21"/>
          <w:szCs w:val="21"/>
          <w:lang w:val="ru-RU" w:eastAsia="ru-RU" w:bidi="ar-SA"/>
        </w:rPr>
      </w:pPr>
      <w:r>
        <w:rPr>
          <w:rFonts w:eastAsia="Times New Roman" w:cs="Arial" w:ascii="Arial" w:hAnsi="Arial"/>
          <w:b/>
          <w:sz w:val="21"/>
          <w:szCs w:val="21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Основной целью программы являются улучшение экологической ситуации, формирование благоприятного экологического имиджа. 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достижения поставленной цели и уменьшения численности населения, проживающего в условиях сверхнормативных выбросов предприятий необходимо решение следующих задач: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-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бережение и воспроизводство объектов водных биологических ресурсов, растительного и животного мира;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ешение комплекса вопросов по организации работ по сбору, удалению, обезвреживанию ТКО, уборке городских и сельских территорий и водоохранных зон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оценки выполнения программы используются целевые индикаторы и показатели: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меньшение численности населения, проживающего в условиях сверхнормативных выбросов предприятий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еспечение населения информацией о состоянии и охране окружающей среды, повышение уровня экологического воспитания и пропаганды населе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= К/Коб х 100%,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где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 – доля населения, охваченная информированием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 – количество жителей охваченных информированием; че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б – общее население района, че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lang w:val="ru-RU" w:eastAsia="ru-RU" w:bidi="ar-SA"/>
        </w:rPr>
        <w:t>Снижение негативного воздействия на окружающую среду за счет снижения выбросов загрязняющих веществ в атмосферный воздух, источниками основных промышленных предприятий района в периоды неблагоприятных метеорологических условиях, сбросов в водные объекты, а также предупреждение загрязнения почв и водных объектов в паводковый период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дельный вес загрязнённых сточных вод в поверхностные водные объекты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УВ=ВЗВф*100/ВЗВб,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где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В - удельный вес негативного воздействия на окружающую среду; %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ЗВф – выбросы вредных веществ   за отчетный период; тыс.т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ЗВб - выбросы вредных веществ   базовые (прошедший период); тыс.т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дельный вес негативного воздействия на окружающую среду за счет снижения сбросов загрязняющих веществ в  водные объекты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УВ=ВЗВф*100/ВЗВб,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где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В- удельный вес негативного воздействия на окружающую среду; %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ЗВф – сбросы вредных веществ   за отчетный период; т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ЗВб - сбросы вредных веществ   базовые (прошедший период); т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ъём водопотребления (использование свежей воды) – по запросу данных у водоснабжающих организаций Катав-Ивановского муниципального район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обеспеченности контейнерным сбором ТКО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=СК/ООТ*100%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 - уровень обеспеченности контейнерным сбором; %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 – суммарный объем существующих на территории муниципального образования контейнеров; м3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ОТ – общий объем образующихся ТКО на территории муниципального образования за два дня (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ри установленной периодичности вывоза ТКО от 1 до 3 суток, для определения обеспеченности контейнерным сбором принимается суммарный объем контейнеров, необходимых для 2-х дневного накопления ТКО; м3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ровень обустройства контейнерных площадок 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П=ОКП/ОЧКП*100%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П - уровень обустройства контейнерных площадок; %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КП - оборудованные контейнерные площадки (наличие ограждения, твердого покрытия, пандуса, устройство или сооружение, обеспечивающее защиту ТКО от воздействия осадков) для накопления ТКО; шт. 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ЧКП - общее число контейнерных площадок, организованных на территории муниципального образования, шт.</w:t>
      </w:r>
    </w:p>
    <w:p>
      <w:pPr>
        <w:pStyle w:val="Normal"/>
        <w:shd w:fill="FFFFFF" w:val="clear"/>
        <w:spacing w:lineRule="atLeast" w:line="315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. Сроки и этапы реализации программы.</w:t>
      </w:r>
    </w:p>
    <w:p>
      <w:pPr>
        <w:pStyle w:val="Normal"/>
        <w:shd w:fill="FFFFFF" w:val="clear"/>
        <w:spacing w:lineRule="atLeast" w:line="315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униципальная подпрограмма реализуется в четыре этапа.</w:t>
      </w:r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амках реализации муниципальной программы предусмотрено совершенствование административно-правовых и инженерно-технических мер по улучшению качества окружающей среды, предупреждению загрязнений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. Перечень основных мероприятий программы.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Для достижения поставленных целей и решения задач программы необходимо выполнение следующих мероприятий по направлениям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еспечение населения информацией о состоянии и охране окружающей среды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целях реализации данного направления предусмотрены следующие мероприятия: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15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Организация и проведение конкурсов по вопросам охраны окружающей среды и экологической безопасности. Всероссийская акция «Зеленая Россия» </w:t>
        <w:br/>
        <w:t>2023 - 2025 года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нижение негативного воздействия на окружающую среду за счет снижения выбросов загрязняющих веществ в атмосферный воздух, сбросов в водные объекты, несанкционированного размещения отходов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амках данного направления предусмотрена реализация следующих мероприятий: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2.2.</w:t>
        <w:tab/>
        <w:t>Проведение субботников, акций, биотехнических мероприятий посвященных экологическим датам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2.3.</w:t>
        <w:tab/>
        <w:t xml:space="preserve">Проведение мероприятий по фиксации случаев несанкционированного сброса отходов. 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2.4.</w:t>
        <w:tab/>
        <w:t xml:space="preserve">Проведение административных расследований. Отправка определений, копий административных протоколов. 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</w:t>
        <w:tab/>
        <w:t xml:space="preserve">Охрана, воспроизводство и рациональное использование объектов водных биологических ресурсов, растительного и животного мира. 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амках данного направления предусмотрена реализация следующего мероприятия: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1.</w:t>
        <w:tab/>
        <w:t>Приобретение ГСМ, обмундирования, (проведение рейдовых мероприятий по выявлению случаев браконьерства)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2.</w:t>
        <w:tab/>
        <w:t>Организация мероприятий при осуществлении деятельности с животными без владельцев на территории Катав-Ивановского муниципального района.</w:t>
      </w:r>
    </w:p>
    <w:p>
      <w:pPr>
        <w:pStyle w:val="Normal"/>
        <w:shd w:fill="FFFFFF" w:val="clear"/>
        <w:spacing w:lineRule="atLeast" w:line="315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еречень мероприятий программы и источники финансирования приведены в приложении 1.</w:t>
      </w:r>
      <w:r>
        <w:br w:type="page"/>
      </w:r>
    </w:p>
    <w:p>
      <w:pPr>
        <w:pStyle w:val="Normal"/>
        <w:shd w:fill="FFFFFF" w:val="clear"/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V. Ресурсное обеспечение программы.</w:t>
      </w:r>
    </w:p>
    <w:p>
      <w:pPr>
        <w:pStyle w:val="Normal"/>
        <w:shd w:fill="FFFFFF" w:val="clear"/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Финансирование мероприятий программы осуществляется за счет местного бюджета, а также возможного привлечения средств областного бюджета и внебюджетных источников.</w:t>
      </w:r>
    </w:p>
    <w:p>
      <w:pPr>
        <w:pStyle w:val="Normal"/>
        <w:shd w:fill="FFFFFF" w:val="clear"/>
        <w:spacing w:lineRule="atLeast" w:line="315"/>
        <w:ind w:right="142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Общий объем финансирования для реализации программы составляет 7717,0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тыс. руб., в том числе: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2023 год –  </w:t>
      </w:r>
      <w:r>
        <w:rPr>
          <w:rFonts w:cs="Times New Roman" w:ascii="Times New Roman" w:hAnsi="Times New Roman"/>
          <w:sz w:val="26"/>
          <w:szCs w:val="26"/>
          <w:lang w:val="ru-RU"/>
        </w:rPr>
        <w:t>2 927,7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тыс. руб., в том числе: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647,4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тыс. руб., - за счет средств местного бюджета;</w:t>
      </w:r>
    </w:p>
    <w:p>
      <w:pPr>
        <w:pStyle w:val="Normal"/>
        <w:shd w:fill="FFFFFF" w:val="clear"/>
        <w:spacing w:lineRule="atLeast" w:line="315"/>
        <w:ind w:right="142" w:firstLine="567"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2 280,3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тыс. руб., - за счет средств областного бюджета.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2024 год –  2913,0 тыс. руб., в том числе: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503,0 тыс. руб., - за счет средств местного бюджета;</w:t>
      </w:r>
    </w:p>
    <w:p>
      <w:pPr>
        <w:pStyle w:val="Normal"/>
        <w:shd w:fill="FFFFFF" w:val="clear"/>
        <w:spacing w:lineRule="atLeast" w:line="315"/>
        <w:ind w:right="142" w:firstLine="567"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2410,0 тыс. руб., - за счет средств областного бюджета.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2025 год –  1876,3 тыс. руб., в том числе:</w:t>
      </w:r>
    </w:p>
    <w:p>
      <w:pPr>
        <w:pStyle w:val="Normal"/>
        <w:shd w:fill="FFFFFF" w:val="clear"/>
        <w:spacing w:lineRule="atLeast" w:line="315"/>
        <w:ind w:right="14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523,1 тыс. руб., - за счет средств местного бюджета;</w:t>
      </w:r>
    </w:p>
    <w:p>
      <w:pPr>
        <w:pStyle w:val="Normal"/>
        <w:shd w:fill="FFFFFF" w:val="clear"/>
        <w:spacing w:lineRule="atLeast" w:line="315"/>
        <w:ind w:right="142" w:firstLine="567"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              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>1353,2 тыс. руб., - за счет средств областного бюджета.</w:t>
      </w:r>
    </w:p>
    <w:p>
      <w:pPr>
        <w:pStyle w:val="Normal"/>
        <w:shd w:fill="FFFFFF" w:val="clear"/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VI. Организация управления и механизм реализации программы.</w:t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правление коммунального хозяйства, транспорта и связи Администрации Катав-Ивановского муниципального района осуществляет управление реализацией программы, несет ответственность за своевременное и качественное выполнение мероприятий программы, целевое и эффективное использование средств бюджета района, выделяемых на ее реализацию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униципальным заказчиком программы является Управление коммунального хозяйства, транспорта и связи Катав-Ивановского муниципального района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униципальный заказчик: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подготавливает программу и направляет в отдел экономики Администрации Катав-Ивановского муниципального района и Финансовое управление Администрации Катав-Ивановского муниципального района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существляет внесение изменений в мероприятия и финансовое обеспечение программы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подготавливает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программы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разрабатывает перечень целевых индикаторов и показателей для мониторинга реализации программных мероприятий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согласовывает с основными участниками целевой программы возможные сроки выполнения мероприятий, объемы и источники финансирования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несет ответственность за своевременную и качественную подготовку и реализацию целевой программы, осуществляет управление ее исполнителями, обеспечивает эффективное использование средств, выделяемых на ее реализацию.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рганизует размещение в сети Интернет текста муниципальной программы, информацию о ходе реализации программы, результатах мониторинга реализации программы, об оценке достижения целевых индикаторов и показателей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ежегодно в срок до 1 февраля года, следующего за отчетным, представляет в отдел экономики Администрации Катав-Ивановского муниципального района отчет о выполнении муниципальной программы.</w:t>
      </w:r>
    </w:p>
    <w:p>
      <w:pPr>
        <w:pStyle w:val="Normal"/>
        <w:shd w:fill="FFFFFF" w:val="clear"/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3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Раздел VII. Ожидаемые результаты реализации программы с указанием целевых индикаторов и показателей</w:t>
      </w:r>
    </w:p>
    <w:p>
      <w:pPr>
        <w:pStyle w:val="Normal"/>
        <w:shd w:fill="FFFFFF" w:val="clear"/>
        <w:spacing w:lineRule="atLeast" w:line="315"/>
        <w:ind w:firstLine="39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жидаемые результаты реализации программы: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результате реализации программы к концу 2024 года ожидается следующий экологический и социально-экономический эффект: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обеспечение населения информацией о состоянии и охране окружающей среды, повышение уровня экологического воспитания и пропаганды населения;</w:t>
      </w:r>
    </w:p>
    <w:p>
      <w:pPr>
        <w:pStyle w:val="Normal"/>
        <w:shd w:fill="FFFFFF" w:val="clear"/>
        <w:spacing w:lineRule="atLeast" w:line="3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соблюдение и поддержание режима особой охраны на территории ООПТ;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-</w:t>
        <w:tab/>
        <w:t>информирование населения о мерах по оздоровлению экологической обстановки в районе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жидаемые результаты реализации муниципальной программы представлены в приложении №3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Финансово-экономическое обоснование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е финансирование программы составляет 7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717,0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., финансирование мероприятий могут осуществляться из местного бюджета, а также из областного бюджета, что отражено в таблице 1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1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35"/>
        <w:gridCol w:w="1926"/>
        <w:gridCol w:w="1424"/>
        <w:gridCol w:w="1560"/>
        <w:gridCol w:w="16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№</w:t>
            </w:r>
          </w:p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аименование мероприят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Источник финансирова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3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4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ыс.руб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ыс.руб.</w:t>
            </w:r>
          </w:p>
        </w:tc>
      </w:tr>
      <w:tr>
        <w:trPr>
          <w:trHeight w:val="1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еспечение население информацией о состоянии и охране окружающей сре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highlight w:val="yellow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0,0</w:t>
            </w:r>
          </w:p>
        </w:tc>
      </w:tr>
      <w:tr>
        <w:trPr>
          <w:trHeight w:val="1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мероприятий по предупреждению и ликвидации болезней животных, их лечению защите населения, от болезней общих для человека и животны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ластно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еспечение контейнерным сбором образующихся в жилом фонде ТК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ластно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  <w:t>48,8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0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8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  <w:t>92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храна, воспроизводство и рациональное использование объектов водных биологических ресурсов, растительного и животного мир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0,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нижение негативного воздействия на окружающую среду за счет снижения выбросов загрязняющих веществ в атмосферный воздух, сбросов в водные объекты, несанкционированного размещения отход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ластно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  <w:t>523,6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8"/>
                <w:lang w:val="ru-RU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cs="Times New Roman"/>
                <w:color w:val="000000"/>
                <w:spacing w:val="1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23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056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33,1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Итого по программ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сего:</w:t>
            </w:r>
          </w:p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стный бюджет</w:t>
            </w:r>
          </w:p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ластно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 927,7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647,4</w:t>
            </w:r>
          </w:p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 280,3</w:t>
            </w:r>
          </w:p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 913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503,0</w:t>
            </w:r>
          </w:p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 41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1 876,3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523,1</w:t>
            </w:r>
          </w:p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1 353,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IX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Методика оценки эффективности муниципальной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lineRule="exact" w:line="317"/>
        <w:ind w:left="20" w:right="260" w:firstLine="68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Оценка эффективности программы осуществляется в соответствии с положением «О Порядке проведения и критериях оценки эффективности реализации муниципальных программ Катав-Ивановского муниципального района», утвержденным постановлением Администрации Катав-Ивановского муниципального района № 1616 от 31.12.2013г.</w:t>
      </w:r>
    </w:p>
    <w:p>
      <w:pPr>
        <w:pStyle w:val="Normal"/>
        <w:widowControl w:val="false"/>
        <w:spacing w:lineRule="exact" w:line="317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Мероприятия программы не взаимосвязаны между собой, но реализация каждого из них влияет на выполнение целевого индикатора программы.</w:t>
      </w:r>
    </w:p>
    <w:p>
      <w:pPr>
        <w:pStyle w:val="Normal"/>
        <w:widowControl w:val="false"/>
        <w:spacing w:lineRule="exact" w:line="312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Оценка эффективности муниципальной программы будет соответствовать:</w:t>
      </w:r>
    </w:p>
    <w:p>
      <w:pPr>
        <w:pStyle w:val="Normal"/>
        <w:widowControl w:val="false"/>
        <w:numPr>
          <w:ilvl w:val="0"/>
          <w:numId w:val="6"/>
        </w:numPr>
        <w:spacing w:lineRule="exact" w:line="312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достижению плановых индикативных показателей (ДИП):</w:t>
      </w:r>
    </w:p>
    <w:p>
      <w:pPr>
        <w:pStyle w:val="Normal"/>
        <w:widowControl w:val="false"/>
        <w:spacing w:lineRule="exact" w:line="312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ДИП = Фактические индикативные показатели / Плановые индикативные показатели</w:t>
      </w:r>
    </w:p>
    <w:p>
      <w:pPr>
        <w:pStyle w:val="Normal"/>
        <w:widowControl w:val="false"/>
        <w:numPr>
          <w:ilvl w:val="0"/>
          <w:numId w:val="6"/>
        </w:numPr>
        <w:spacing w:lineRule="exact" w:line="312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олноте использования бюджетных средств: (ПИБС):</w:t>
      </w:r>
    </w:p>
    <w:p>
      <w:pPr>
        <w:pStyle w:val="Normal"/>
        <w:widowControl w:val="false"/>
        <w:tabs>
          <w:tab w:val="clear" w:pos="709"/>
          <w:tab w:val="right" w:pos="10215" w:leader="none"/>
        </w:tabs>
        <w:spacing w:lineRule="exact" w:line="336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ИБС = Фактическое использование бюджетных средств / Плановое использование бюджетных средств</w:t>
      </w:r>
    </w:p>
    <w:p>
      <w:pPr>
        <w:pStyle w:val="Normal"/>
        <w:widowControl w:val="false"/>
        <w:tabs>
          <w:tab w:val="clear" w:pos="709"/>
          <w:tab w:val="right" w:pos="10215" w:leader="none"/>
        </w:tabs>
        <w:spacing w:lineRule="exact" w:line="336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Оценка результативности реализации муниципальной программы осуществляется путем присвоения каждому целевому показателю соответствующего балла:</w:t>
      </w:r>
    </w:p>
    <w:p>
      <w:pPr>
        <w:pStyle w:val="Normal"/>
        <w:widowControl w:val="false"/>
        <w:spacing w:lineRule="exact" w:line="365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ри выполнении целевого показателя - 0 баллов;</w:t>
      </w:r>
    </w:p>
    <w:p>
      <w:pPr>
        <w:pStyle w:val="Normal"/>
        <w:widowControl w:val="false"/>
        <w:spacing w:lineRule="exact" w:line="365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ри увеличении целевого показателя - плюс 1 балл за каждую единицу увеличения;</w:t>
      </w:r>
    </w:p>
    <w:p>
      <w:pPr>
        <w:pStyle w:val="Normal"/>
        <w:widowControl w:val="false"/>
        <w:spacing w:lineRule="exact" w:line="365"/>
        <w:ind w:left="20" w:right="26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ри снижении целевого показателя - минус 1 балл за каждую единицу снижения.</w:t>
      </w:r>
    </w:p>
    <w:p>
      <w:pPr>
        <w:pStyle w:val="Normal"/>
        <w:widowControl w:val="false"/>
        <w:spacing w:lineRule="exact" w:line="317"/>
        <w:ind w:left="20" w:right="260" w:firstLine="68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о результатам оценки результативности реализации муниципальной программы могут быть сделаны следующие выводы:</w:t>
      </w:r>
    </w:p>
    <w:p>
      <w:pPr>
        <w:pStyle w:val="Normal"/>
        <w:widowControl w:val="false"/>
        <w:numPr>
          <w:ilvl w:val="0"/>
          <w:numId w:val="6"/>
        </w:numPr>
        <w:spacing w:lineRule="exact" w:line="317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муниципальная программа высоко результативна;</w:t>
      </w:r>
    </w:p>
    <w:p>
      <w:pPr>
        <w:pStyle w:val="Normal"/>
        <w:widowControl w:val="false"/>
        <w:numPr>
          <w:ilvl w:val="0"/>
          <w:numId w:val="6"/>
        </w:numPr>
        <w:spacing w:lineRule="exact" w:line="317"/>
        <w:ind w:left="20" w:firstLine="68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муниципальная программа результативна;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ind w:left="0" w:firstLine="709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униципальная программа низко результативна.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иложение 1</w:t>
      </w:r>
    </w:p>
    <w:p>
      <w:pPr>
        <w:pStyle w:val="Normal"/>
        <w:shd w:fill="FFFFFF" w:val="clear"/>
        <w:spacing w:lineRule="atLeast" w:line="315"/>
        <w:ind w:firstLine="39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 муниципальной программе природоохранных мероприятий оздоровления</w:t>
      </w:r>
    </w:p>
    <w:p>
      <w:pPr>
        <w:pStyle w:val="Normal"/>
        <w:shd w:fill="FFFFFF" w:val="clear"/>
        <w:spacing w:lineRule="atLeast" w:line="315"/>
        <w:ind w:firstLine="39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экологической обстановки в Катав-Ивановском муниципальном районе на 2023-2025 годы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еречень программных мероприятий и источники финансирования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2023-2025 годы</w:t>
      </w:r>
    </w:p>
    <w:tbl>
      <w:tblPr>
        <w:tblW w:w="14742" w:type="dxa"/>
        <w:jc w:val="left"/>
        <w:tblInd w:w="-572" w:type="dxa"/>
        <w:tblLayout w:type="fixed"/>
        <w:tblCellMar>
          <w:top w:w="75" w:type="dxa"/>
          <w:left w:w="285" w:type="dxa"/>
          <w:bottom w:w="75" w:type="dxa"/>
          <w:right w:w="285" w:type="dxa"/>
        </w:tblCellMar>
      </w:tblPr>
      <w:tblGrid>
        <w:gridCol w:w="590"/>
        <w:gridCol w:w="4088"/>
        <w:gridCol w:w="1701"/>
        <w:gridCol w:w="992"/>
        <w:gridCol w:w="1134"/>
        <w:gridCol w:w="851"/>
        <w:gridCol w:w="850"/>
        <w:gridCol w:w="4536"/>
      </w:tblGrid>
      <w:tr>
        <w:trPr>
          <w:trHeight w:val="552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26" w:right="-28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N п/п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3" w:right="-22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Ответственный 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08" w:right="-30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Источник финансирова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6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Финансовые затраты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5" w:right="-25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Ожидаемые результаты и экологический эффект от реализации мероприятия</w:t>
            </w:r>
          </w:p>
        </w:tc>
      </w:tr>
      <w:tr>
        <w:trPr>
          <w:trHeight w:val="15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26" w:right="-28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0"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3" w:right="-22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08" w:right="-30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85" w:right="-25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8</w:t>
            </w:r>
          </w:p>
        </w:tc>
      </w:tr>
      <w:tr>
        <w:trPr>
          <w:trHeight w:val="29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5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1. Обеспечение население информацией о состоянии и охране окружающей среды</w:t>
            </w:r>
          </w:p>
        </w:tc>
      </w:tr>
      <w:tr>
        <w:trPr>
          <w:trHeight w:val="232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4" w:right="-28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рганизация и проведение Всероссийской акции «Зеленая Россия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4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,</w:t>
            </w:r>
          </w:p>
          <w:p>
            <w:pPr>
              <w:pStyle w:val="Normal"/>
              <w:ind w:left="-144" w:right="-1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0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571" w:leader="none"/>
              </w:tabs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Доля населения охваченной обеспечением информацией о состоянии и охране окружающей среды, повышение уровня экологического воспитания и пропаганды населения (%)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3 г. – 5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4 г. – 5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г. – 54</w:t>
            </w:r>
          </w:p>
        </w:tc>
      </w:tr>
      <w:tr>
        <w:trPr>
          <w:trHeight w:val="268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ind w:left="75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. Снижение негативного воздействия на окружающую среду за счет снижения выбросов загрязняющих веществ в атмосферный воздух, сбросов в водные объекты, несанкционированного размещения отходов</w:t>
            </w:r>
          </w:p>
        </w:tc>
      </w:tr>
      <w:tr>
        <w:trPr>
          <w:trHeight w:val="214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инвентаризации мест несанкционированного размещения отходов, обследование и мониторинг компонентов окружающей среды в целях предотвращения загрязнения территории Катав-Ивановского райо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9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0,0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нижение выявленных мест несанкционированных размещений отходов на территории муниципального района (шт)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3 г. – 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4 г. – 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г. – 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субботников, акций, биотехнических мероприятий посвященных экологическим да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143" w:right="-285" w:hanging="14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0,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17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мероприятий по фиксации случаев несанкционированного сброса отходов.</w:t>
            </w:r>
          </w:p>
          <w:p>
            <w:pPr>
              <w:pStyle w:val="Normal"/>
              <w:ind w:left="-140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административных расследований. Отправка определений, копий административных проток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hanging="29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0,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51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Ликвидация несанкционированных свалок на территории Катав-Иван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  <w:p>
            <w:pPr>
              <w:pStyle w:val="Normal"/>
              <w:spacing w:lineRule="atLeast" w:line="315"/>
              <w:ind w:left="-284" w:right="-255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лавы городских 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  <w:p>
            <w:pPr>
              <w:pStyle w:val="Normal"/>
              <w:spacing w:lineRule="atLeast" w:line="315"/>
              <w:ind w:hanging="29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83,7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3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3,1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величение количества ликвидированных несанкционированных свалок (шт.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3 г. –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4 г. – 4</w:t>
            </w:r>
          </w:p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г. – 4</w:t>
            </w:r>
          </w:p>
        </w:tc>
      </w:tr>
      <w:tr>
        <w:trPr>
          <w:trHeight w:val="108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ывоз отходов, не относящихся к ТКО после весенних субботников на территории Орл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лава Орл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09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бор, вывоз и захоронение отходов в Лесном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лава Лесн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5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3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right="-143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Региональный проект «Чистая Стра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  <w:p>
            <w:pPr>
              <w:pStyle w:val="Normal"/>
              <w:spacing w:lineRule="atLeast" w:line="315"/>
              <w:ind w:left="-284" w:right="-255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лавы городских 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  <w:p>
            <w:pPr>
              <w:pStyle w:val="Normal"/>
              <w:spacing w:lineRule="atLeast" w:line="315"/>
              <w:ind w:hanging="29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0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ind w:left="75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3. Охрана, воспроизводство и рациональное использование объектов водных биологических ресурсов, растительного и животного мира</w:t>
            </w:r>
          </w:p>
        </w:tc>
      </w:tr>
      <w:tr>
        <w:trPr>
          <w:trHeight w:val="175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hanging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иобретение ГСМ, обмундирования, (проведение рейдовых мероприятий по выявлению случаев браконьер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УКХ Т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0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величение выявленных фактов браконьерства на территории муниципального района (ед.):</w:t>
            </w:r>
          </w:p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3 г. – 4</w:t>
            </w:r>
          </w:p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4 г. – 4</w:t>
            </w:r>
          </w:p>
          <w:p>
            <w:pPr>
              <w:pStyle w:val="Normal"/>
              <w:spacing w:lineRule="atLeast" w:line="315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г. – 5</w:t>
            </w:r>
          </w:p>
        </w:tc>
      </w:tr>
      <w:tr>
        <w:trPr>
          <w:trHeight w:val="11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hanging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дератизации кладбищ на территории Бедярыш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Глава Бедярыш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18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hanging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дератизации, акарицидной обработки кладбища на территории Верх-Ката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Глава Верх-Ката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59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hanging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обработки от клещей кладбища на территории Месединского сельского поселения</w:t>
            </w:r>
          </w:p>
          <w:p>
            <w:pPr>
              <w:pStyle w:val="Normal"/>
              <w:ind w:left="-150" w:right="-30" w:hanging="0"/>
              <w:rPr/>
            </w:pPr>
            <w:hyperlink r:id="rId3" w:tgtFrame="_blank">
              <w:r>
                <w:rPr>
                  <w:rFonts w:eastAsia="Times New Roman" w:cs="Times New Roman" w:ascii="Times New Roman" w:hAnsi="Times New Roman"/>
                  <w:lang w:val="ru-RU" w:eastAsia="ru-RU" w:bidi="ar-SA"/>
                </w:rPr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-150" w:right="120" w:hanging="0"/>
              <w:outlineLvl w:val="1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lang w:val="ru-RU" w:eastAsia="ru-RU" w:bidi="ar-SA"/>
                </w:rPr>
                <w:br/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Глава Меседи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18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hanging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акарицидной обработки от клещей кладбища на территории Орл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Глава Орл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3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hanging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дератизации, акарицидной обработки кладбищ на территории Серпи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Глава Серпи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18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0" w:hanging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оведение дератизации, акарицидной обработки от клещей кладбищ на территории Тюлюк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 w:bidi="ar-SA"/>
              </w:rPr>
              <w:t>Глава Тюлюк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79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4. Отлов и содержание животных без владельцев</w:t>
            </w:r>
          </w:p>
        </w:tc>
      </w:tr>
      <w:tr>
        <w:trPr>
          <w:trHeight w:val="150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рганизация мероприятий при осуществлении деятельности с животными без владельцев на территории Катав-Иван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ind w:left="127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величение количества отлова животных без владельцев</w:t>
            </w:r>
          </w:p>
          <w:p>
            <w:pPr>
              <w:pStyle w:val="Normal"/>
              <w:spacing w:lineRule="atLeast" w:line="315"/>
              <w:ind w:left="1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3 г. – 50</w:t>
            </w:r>
          </w:p>
          <w:p>
            <w:pPr>
              <w:pStyle w:val="Normal"/>
              <w:spacing w:lineRule="atLeast" w:line="315"/>
              <w:ind w:left="1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4 г. – 55</w:t>
            </w:r>
          </w:p>
          <w:p>
            <w:pPr>
              <w:pStyle w:val="Normal"/>
              <w:spacing w:lineRule="atLeast" w:line="315"/>
              <w:ind w:left="1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25 г. – 60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. Организация сбора твердых-коммунальных отходов от населения Катав-Ивановского муниципального района Челябинской области путем оснащения контейнерами мест (площадок) накопления ТКО</w:t>
            </w:r>
          </w:p>
        </w:tc>
      </w:tr>
      <w:tr>
        <w:trPr>
          <w:trHeight w:val="291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еспечение контейнерным сбором образующихся в жилом фонде Т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 Ти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лавы городских и сельских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8,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eastAsia="Times New Roman" w:cs="Times New Roman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ru-RU" w:bidi="ar-SA"/>
              </w:rPr>
              <w:t>Уровень обеспеченности муниципальных образований контейнерным сбором ТКО (%)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ru-RU" w:bidi="ar-SA"/>
              </w:rPr>
              <w:t>2023 г. – 62,3%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ru-RU" w:bidi="ar-SA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Cs w:val="20"/>
                <w:lang w:val="ru-RU" w:eastAsia="ru-RU" w:bidi="ar-SA"/>
              </w:rPr>
              <w:t>2024 г. – 65%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ru-RU" w:bidi="ar-SA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Cs w:val="20"/>
                <w:lang w:val="ru-RU" w:eastAsia="ru-RU" w:bidi="ar-SA"/>
              </w:rPr>
              <w:t>2025 г. – 70%</w:t>
            </w:r>
          </w:p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eastAsia="Times New Roman" w:cs="Times New Roman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ru-RU" w:bidi="ar-SA"/>
              </w:rPr>
              <w:t>Уровень обустройства контейнерных площадок (%)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ru-RU" w:bidi="ar-SA"/>
              </w:rPr>
              <w:t>2023 г. – 99,1%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ru-RU" w:bidi="ar-SA"/>
              </w:rPr>
              <w:t>2024 г. – 99,2%</w:t>
            </w:r>
          </w:p>
          <w:p>
            <w:pPr>
              <w:pStyle w:val="Normal"/>
              <w:ind w:left="142" w:right="142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ru-RU" w:bidi="ar-SA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Cs w:val="20"/>
                <w:lang w:val="ru-RU" w:eastAsia="ru-RU" w:bidi="ar-SA"/>
              </w:rPr>
              <w:t>2025 г. – 99,3%</w:t>
            </w:r>
          </w:p>
        </w:tc>
      </w:tr>
      <w:tr>
        <w:trPr>
          <w:trHeight w:val="44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ind w:left="-283" w:right="-26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0" w:hanging="0"/>
              <w:jc w:val="right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ind w:left="-284" w:right="-286" w:hanging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 xml:space="preserve">МБ и ОБ </w:t>
            </w:r>
          </w:p>
          <w:p>
            <w:pPr>
              <w:pStyle w:val="Normal"/>
              <w:spacing w:lineRule="atLeast" w:line="315"/>
              <w:ind w:left="-284" w:right="-286" w:hanging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9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2 9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1 876,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 w:bidi="ar-SA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0" w:hanging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ind w:firstLine="39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23,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 w:bidi="ar-SA"/>
              </w:rPr>
            </w:r>
          </w:p>
        </w:tc>
      </w:tr>
      <w:tr>
        <w:trPr>
          <w:trHeight w:val="1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jc w:val="both"/>
              <w:rPr>
                <w:rFonts w:ascii="Times New Roman" w:hAnsi="Times New Roman"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 w:bidi="ar-SA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0" w:hanging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15"/>
              <w:ind w:firstLine="390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2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 4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 w:bidi="ar-SA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  <w:r>
        <w:br w:type="page"/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ложение 2</w:t>
      </w:r>
    </w:p>
    <w:p>
      <w:pPr>
        <w:pStyle w:val="Normal"/>
        <w:shd w:fill="FFFFFF" w:val="clear"/>
        <w:spacing w:lineRule="atLeast" w:line="315"/>
        <w:ind w:firstLine="390"/>
        <w:jc w:val="right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к муниципальной программе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родоохранных мероприятий оздоровления</w:t>
      </w:r>
    </w:p>
    <w:p>
      <w:pPr>
        <w:pStyle w:val="Normal"/>
        <w:shd w:fill="FFFFFF" w:val="clear"/>
        <w:spacing w:lineRule="atLeast" w:line="315"/>
        <w:ind w:firstLine="390"/>
        <w:jc w:val="right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экологической обстановки в Катав-Ивановском </w:t>
      </w:r>
    </w:p>
    <w:p>
      <w:pPr>
        <w:pStyle w:val="Normal"/>
        <w:ind w:left="720" w:hanging="0"/>
        <w:jc w:val="right"/>
        <w:rPr>
          <w:rFonts w:ascii="Times New Roman" w:hAnsi="Times New Roman"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униципальном районе на 2023-2025 годы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Система основных мероприятий муниципальной программы</w:t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01"/>
        <w:gridCol w:w="777"/>
        <w:gridCol w:w="1134"/>
        <w:gridCol w:w="1134"/>
        <w:gridCol w:w="1153"/>
        <w:gridCol w:w="972"/>
        <w:gridCol w:w="2284"/>
        <w:gridCol w:w="1136"/>
        <w:gridCol w:w="1117"/>
        <w:gridCol w:w="17"/>
        <w:gridCol w:w="36"/>
        <w:gridCol w:w="939"/>
        <w:gridCol w:w="23"/>
        <w:gridCol w:w="1678"/>
      </w:tblGrid>
      <w:tr>
        <w:trPr>
          <w:trHeight w:val="10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/п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Наименования целей, задач, мероприятий муниципальной программы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Источник финансирования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ы финансирования, тыс. руб.</w:t>
            </w:r>
          </w:p>
          <w:p>
            <w:pPr>
              <w:pStyle w:val="Normal"/>
              <w:ind w:hanging="39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казатели (индикаторы) результативности выполнения задач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ru-RU" w:eastAsia="ru-RU" w:bidi="ar-SA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bidi="ar-SA"/>
              </w:rPr>
              <w:t>наименование показателя / (ед. измер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4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0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  <w:lang w:val="ru-RU" w:eastAsia="ru-RU" w:bidi="ar-SA"/>
              </w:rPr>
              <w:t>Цель программы:</w:t>
            </w:r>
            <w:r>
              <w:rPr>
                <w:rFonts w:eastAsia="Times New Roman" w:cs="Times New Roman" w:ascii="Times New Roman" w:hAnsi="Times New Roman"/>
                <w:szCs w:val="22"/>
                <w:lang w:val="ru-RU" w:eastAsia="ru-RU" w:bidi="ar-SA"/>
              </w:rPr>
              <w:t xml:space="preserve"> Улучшение экологической ситуации. Формирование благоприятного экологического имиджа.</w:t>
            </w:r>
            <w:r>
              <w:rPr>
                <w:rFonts w:eastAsia="Times New Roman" w:cs="Times New Roman" w:ascii="Times New Roman" w:hAnsi="Times New Roman"/>
                <w:i/>
                <w:szCs w:val="22"/>
                <w:lang w:val="ru-RU" w:eastAsia="ru-RU" w:bidi="ar-SA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2"/>
                <w:lang w:val="ru-RU" w:eastAsia="ru-RU" w:bidi="ar-SA"/>
              </w:rPr>
              <w:t>Задача 1 программы</w:t>
            </w:r>
            <w:r>
              <w:rPr>
                <w:rFonts w:eastAsia="Times New Roman" w:cs="Times New Roman" w:ascii="Times New Roman" w:hAnsi="Times New Roman"/>
                <w:szCs w:val="22"/>
                <w:lang w:val="ru-RU" w:eastAsia="ru-RU" w:bidi="ar-SA"/>
              </w:rPr>
              <w:t xml:space="preserve"> 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 </w:t>
            </w:r>
          </w:p>
        </w:tc>
      </w:tr>
      <w:tr>
        <w:trPr>
          <w:trHeight w:val="5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 xml:space="preserve">Мероприят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еспечение население информацией о состоянии и охране окружающей сред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18"/>
                <w:lang w:val="ru-RU" w:eastAsia="ru-RU" w:bidi="ar-SA"/>
              </w:rPr>
              <w:t>Доля населения охваченной обеспечением информацией о состоянии и охране окружающей среды, повышение уровня экологического воспитания и пропаганды населения.,(%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2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4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КХ,Т и С</w:t>
            </w:r>
          </w:p>
        </w:tc>
      </w:tr>
      <w:tr>
        <w:trPr>
          <w:trHeight w:val="4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>Задача 2 программы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Р</w:t>
            </w:r>
            <w:r>
              <w:rPr>
                <w:rFonts w:cs="Times New Roman" w:ascii="Times New Roman" w:hAnsi="Times New Roman"/>
                <w:lang w:val="ru-RU"/>
              </w:rPr>
              <w:t>ешение комплекса вопросов по организации работ по сбору, удалению, обезвреживанию ТКО, уборке городских и сельских территорий и водоохранных зон</w:t>
            </w:r>
          </w:p>
        </w:tc>
      </w:tr>
      <w:tr>
        <w:trPr>
          <w:trHeight w:val="48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 xml:space="preserve">Мероприят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Снижение негативного воздействия на окружающую среду за счет снижения выбросов загрязняющих веществ в атмосферный воздух, сбросов в водные объекты, несанкционированного размещения отход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val="ru-RU" w:eastAsia="ru-RU" w:bidi="ar-SA"/>
              </w:rPr>
              <w:t>Снижение выявленных мест несанкционированных размещений отходов на территории муниципального района. (шт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КХ,Т и С</w:t>
            </w:r>
          </w:p>
        </w:tc>
      </w:tr>
      <w:tr>
        <w:trPr>
          <w:trHeight w:val="5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 0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056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23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2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33,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 036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23,6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279,8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33,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величение количества ликвидированных несанкционированных свалок (шт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, ТиС Главы городских и сельских поселений (по согласованию)</w:t>
            </w:r>
          </w:p>
        </w:tc>
      </w:tr>
      <w:tr>
        <w:trPr>
          <w:trHeight w:val="171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Мероприяти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сбора твердых-коммунальных отходов от населения Катав-Ивановского муниципального района Челябинской области путем оснащения контейнерами мест (площадок) накопления ТК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ровень обеспеченности муниципальных образований контейнерным сбором ТКО (%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2,3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5%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, ТиС Главы городскких и сельских поселений (по согласованию)</w:t>
            </w:r>
          </w:p>
        </w:tc>
      </w:tr>
      <w:tr>
        <w:trPr>
          <w:trHeight w:val="6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27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ровень обустройст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контейнерных площадок (%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1%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2%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3%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КХ, ТиС</w:t>
            </w:r>
          </w:p>
        </w:tc>
      </w:tr>
      <w:tr>
        <w:trPr>
          <w:trHeight w:val="5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8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2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0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75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0,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 w:bidi="ar-SA"/>
              </w:rPr>
              <w:t xml:space="preserve">Задача 3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ограммы</w:t>
            </w:r>
            <w:r>
              <w:rPr>
                <w:rFonts w:cs="Times New Roman" w:ascii="Times New Roman" w:hAnsi="Times New Roman"/>
                <w:lang w:val="ru-RU"/>
              </w:rPr>
              <w:t xml:space="preserve"> Сбережение и воспроизводство объектов водных биологических ресурсов, растительного и животного мир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79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Мероприя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храна, воспроизводство и рациональное использование объектов водных биологических ресурсов, растительного и животного мир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 w:eastAsia="ru-RU" w:bidi="ar-SA"/>
              </w:rPr>
              <w:t>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величение выявленных фактов браконьерства на территории муниципального района / ед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1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КХ,Т и С</w:t>
            </w:r>
          </w:p>
        </w:tc>
      </w:tr>
      <w:tr>
        <w:trPr>
          <w:trHeight w:val="7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 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353,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0,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6"/>
                <w:lang w:val="ru-RU" w:eastAsia="ru-RU" w:bidi="ar-SA"/>
              </w:rPr>
              <w:t>Увеличение количества отлова животных без владельцев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1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КХ,Т и С</w:t>
            </w:r>
          </w:p>
        </w:tc>
      </w:tr>
      <w:tr>
        <w:trPr>
          <w:trHeight w:val="7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 2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 42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42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433,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hd w:fill="FFFFFF" w:val="clear"/>
        <w:spacing w:lineRule="atLeast" w:line="315"/>
        <w:ind w:firstLine="709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lang w:val="ru-RU" w:eastAsia="ru-RU" w:bidi="ar-SA"/>
        </w:rPr>
        <w:t>ПРИЛОЖЕНИЕ 3</w:t>
        <w:br/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 муниципальной программе природоохранных мероприятий оздоровления</w:t>
      </w:r>
    </w:p>
    <w:p>
      <w:pPr>
        <w:pStyle w:val="Normal"/>
        <w:shd w:fill="FFFFFF" w:val="clear"/>
        <w:spacing w:lineRule="atLeast" w:line="315"/>
        <w:ind w:firstLine="39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экологической обстановки в Катав-Ивановском муниципальном районе на 2023-2025 годы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8"/>
          <w:szCs w:val="28"/>
          <w:lang w:val="ru-RU" w:eastAsia="ru-RU" w:bidi="ar-SA"/>
        </w:rPr>
      </w:pPr>
      <w:r>
        <w:rPr>
          <w:rFonts w:eastAsia="Calibri" w:cs="Arial" w:ascii="Arial" w:hAnsi="Arial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Ожидаемые результаты реализации муниципальной программы </w:t>
      </w:r>
    </w:p>
    <w:tbl>
      <w:tblPr>
        <w:tblW w:w="148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70"/>
        <w:gridCol w:w="855"/>
        <w:gridCol w:w="1007"/>
        <w:gridCol w:w="3099"/>
        <w:gridCol w:w="851"/>
        <w:gridCol w:w="1552"/>
        <w:gridCol w:w="997"/>
        <w:gridCol w:w="999"/>
        <w:gridCol w:w="1129"/>
      </w:tblGrid>
      <w:tr>
        <w:trPr>
          <w:trHeight w:val="8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Задачи, направленные на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достижение цели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bidi="ar-SA"/>
              </w:rPr>
              <w:t>Планируемый объем финансирова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bidi="ar-SA"/>
              </w:rPr>
              <w:t>на решение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bidi="ar-SA"/>
              </w:rPr>
              <w:t>данной задачи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оказатель реализации мероприятий муниципальной программы (подпрограмм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Единица измерен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Базовое значение показателя (на начало реализации программы)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ланируемое значение показателя по годам реализации</w:t>
            </w:r>
          </w:p>
        </w:tc>
      </w:tr>
      <w:tr>
        <w:trPr>
          <w:trHeight w:val="5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 w:eastAsia="ru-RU" w:bidi="ar-SA"/>
              </w:rPr>
              <w:t xml:space="preserve">Средства местногобюдж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 w:eastAsia="ru-RU" w:bidi="ar-SA"/>
              </w:rPr>
              <w:t xml:space="preserve">Другие источники 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20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20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Цель программы: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Улучшение экологической ситуации. Формирование благоприятного экологического имиджа</w:t>
            </w:r>
          </w:p>
        </w:tc>
      </w:tr>
      <w:tr>
        <w:trPr>
          <w:trHeight w:val="15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Задача 1 программы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обеспечение населения информацией о состоянии и охране окружающей среды, о мерах по оздоровлению экологической обстановки в районе и повышение уровня экологического воспитания и пропаганды насел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МБ- 3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ru-RU" w:bidi="ar-SA"/>
              </w:rPr>
              <w:t>Доля населения охваченной обеспечением информацией о состоянии и охране окружающей среды, повышение уровня экологического воспитания и пропаганды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Че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54</w:t>
            </w:r>
          </w:p>
        </w:tc>
      </w:tr>
      <w:tr>
        <w:trPr>
          <w:trHeight w:val="7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Задача 2 программы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Р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шение комплекса вопросов по организации работ по сбору, удалению, обезвреживанию ТКО, уборке городских и сельских территорий и водоохранных зон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  <w:t xml:space="preserve">МБ-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1148,5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  <w:t>ОБ-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983,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Снижение выявленных мест несанкционированных размещений отходов на территории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</w:tr>
      <w:tr>
        <w:trPr>
          <w:trHeight w:val="5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ровень обеспеченности муниципальных образований контейнерным сб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2,3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5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0%</w:t>
            </w:r>
          </w:p>
        </w:tc>
      </w:tr>
      <w:tr>
        <w:trPr>
          <w:trHeight w:val="4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ровень обустройства контейнерных площад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98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1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2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9,3%</w:t>
            </w:r>
          </w:p>
        </w:tc>
      </w:tr>
      <w:tr>
        <w:trPr>
          <w:trHeight w:val="4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Увеличение количества ликвидированных несанкционированных свал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Задача 3 программы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бережение и воспроизводство объектов водных биологических ресурсов, растительного и животного мира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МБ-225,0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Б-4059,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величение выявленных фактов браконьерства на территории муниципального района /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6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6"/>
                <w:lang w:val="ru-RU" w:eastAsia="ru-RU" w:bidi="ar-SA"/>
              </w:rPr>
              <w:t>Увеличение количества отлов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6"/>
                <w:lang w:val="ru-RU" w:eastAsia="ru-RU" w:bidi="ar-SA"/>
              </w:rPr>
              <w:t>а животных без владель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orient="landscape" w:w="15840" w:h="12240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/>
    </w:lvl>
  </w:abstractNum>
  <w:abstractNum w:abstractNumId="5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18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83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8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13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97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9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23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Style6">
    <w:name w:val="Без интервала Знак"/>
    <w:qFormat/>
    <w:rPr>
      <w:sz w:val="24"/>
      <w:szCs w:val="32"/>
    </w:rPr>
  </w:style>
  <w:style w:type="character" w:styleId="Style7">
    <w:name w:val="Основной текст Знак"/>
    <w:qFormat/>
    <w:rPr>
      <w:rFonts w:ascii="Arial" w:hAnsi="Arial" w:eastAsia="Times New Roman" w:cs="Arial"/>
      <w:sz w:val="26"/>
      <w:szCs w:val="26"/>
    </w:rPr>
  </w:style>
  <w:style w:type="character" w:styleId="Style8">
    <w:name w:val="Верхний колонтитул Знак"/>
    <w:qFormat/>
    <w:rPr>
      <w:rFonts w:ascii="Arial" w:hAnsi="Arial" w:eastAsia="Times New Roman" w:cs="Arial"/>
      <w:sz w:val="26"/>
      <w:szCs w:val="26"/>
      <w:lang w:val="en-US"/>
    </w:rPr>
  </w:style>
  <w:style w:type="character" w:styleId="2">
    <w:name w:val="Основной текст 2 Знак"/>
    <w:qFormat/>
    <w:rPr>
      <w:lang w:val="en-US" w:bidi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21">
    <w:name w:val="Заголовок 2 Знак"/>
    <w:qFormat/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SimSun;宋体" w:cs="Times New Roman"/>
    </w:rPr>
  </w:style>
  <w:style w:type="character" w:styleId="Style10">
    <w:name w:val="Название Знак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SimSun;宋体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2">
    <w:name w:val="Выделенная цитата Знак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SimSun;宋体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Нижний колонтитул Знак"/>
    <w:qFormat/>
    <w:rPr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autoSpaceDE w:val="false"/>
      <w:spacing w:lineRule="auto" w:line="240" w:before="0" w:after="60"/>
      <w:ind w:right="5101" w:hanging="0"/>
      <w:jc w:val="both"/>
    </w:pPr>
    <w:rPr>
      <w:rFonts w:ascii="Arial" w:hAnsi="Arial" w:eastAsia="Times New Roman" w:cs="Arial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basedOn w:val="Normal"/>
    <w:qFormat/>
    <w:pPr/>
    <w:rPr>
      <w:szCs w:val="32"/>
      <w:lang w:val="en-US" w:bidi="ar-SA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  <w:sz w:val="26"/>
      <w:szCs w:val="26"/>
      <w:lang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3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lang w:bidi="ar-S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4">
    <w:name w:val="Цитата 2"/>
    <w:basedOn w:val="Normal"/>
    <w:next w:val="Normal"/>
    <w:qFormat/>
    <w:pPr/>
    <w:rPr>
      <w:i/>
      <w:lang w:val="en-US" w:bidi="ar-SA"/>
    </w:rPr>
  </w:style>
  <w:style w:type="paragraph" w:styleId="Style2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180" w:after="0"/>
      <w:ind w:firstLine="840"/>
      <w:jc w:val="both"/>
    </w:pPr>
    <w:rPr>
      <w:rFonts w:ascii="Times New Roman" w:hAnsi="Times New Roman" w:eastAsia="Times New Roman" w:cs="Times New Roman"/>
      <w:sz w:val="26"/>
      <w:szCs w:val="26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youtube.com/watch?v=USicde5U1FQ" TargetMode="External"/><Relationship Id="rId4" Type="http://schemas.openxmlformats.org/officeDocument/2006/relationships/hyperlink" Target="https://www.youtube.com/watch?v=USicde5U1FQ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3:48:00Z</dcterms:created>
  <dc:creator>home</dc:creator>
  <dc:description/>
  <cp:keywords/>
  <dc:language>en-US</dc:language>
  <cp:lastModifiedBy>Александр</cp:lastModifiedBy>
  <cp:lastPrinted>2023-07-18T08:44:00Z</cp:lastPrinted>
  <dcterms:modified xsi:type="dcterms:W3CDTF">2023-07-18T03:48:00Z</dcterms:modified>
  <cp:revision>2</cp:revision>
  <dc:subject/>
  <dc:title/>
</cp:coreProperties>
</file>